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047472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951488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075542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